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LN2.2 – Revizie rotor electromotor aferent EPA nr. 3 si 4 cu reparatie ventilator racire rotor din dotarea CTE Bucuresti SU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9631680" cy="3929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392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954"/>
                              <w:gridCol w:w="850"/>
                              <w:gridCol w:w="1418"/>
                              <w:gridCol w:w="1275"/>
                              <w:gridCol w:w="1276"/>
                              <w:gridCol w:w="1559"/>
                              <w:gridCol w:w="201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vizie rotor electromotor aferemt EPA 3 si 4, cu reparatie ventilator racire rotor din CTE SU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trol vizual general al ansamblului rotori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flat, curatat, aspirat corp ro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suratori electrice rotor – verificare bare ro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montat ventilator de pe rotor parte cupl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erificat set palete ventilator cu L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locuire palete gasite fisurate sau rupte cu plaete no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chilibrare ventila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chipare ansamblu rotor ventila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saportizare ro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chilibrare ro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opsire ventilatorsi ro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09.4pt;mso-wrap-distance-left:9pt;mso-wrap-distance-right:9pt;mso-wrap-distance-top:0pt;mso-wrap-distance-bottom:0pt;margin-top:135.05pt;mso-position-vertical-relative:page;margin-left:2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954"/>
                        <w:gridCol w:w="850"/>
                        <w:gridCol w:w="1418"/>
                        <w:gridCol w:w="1275"/>
                        <w:gridCol w:w="1276"/>
                        <w:gridCol w:w="1559"/>
                        <w:gridCol w:w="201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ubcontractant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vizie rotor electromotor aferemt EPA 3 si 4, cu reparatie ventilator racire rotor din CTE SU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trol vizual general al ansamblului rotori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flat, curatat, aspirat corp ro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suratori electrice rotor – verificare bare ro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ontat ventilator de pe rotor parte cupl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erificat set palete ventilator cu L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locuire palete gasite fisurate sau rupte cu plaete no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hilibrare ventila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hipare ansamblu rotor ventila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saportizare ro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hilibrare ro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psire ventilatorsi roto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Note: 1.Transportul pieselor de la sediul centralei CTE SUD la sediul prestatorului si retur va fi asigurat de prestator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2.Caracteristice tehnice motor UN – 6kV; P=4000KW; n=2985 rot/min, Masa totala – 17410 kg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/>
        <w:t>ONDITII TEHNIC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7746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Furnizorul va respecta cerintele caietului de sarcini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>
          <w:trHeight w:val="70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u OP l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60 zile calendaristice </w:t>
            </w:r>
            <w:r>
              <w:rPr>
                <w:rFonts w:cs="Arial" w:ascii="Arial" w:hAnsi="Arial"/>
                <w:i/>
                <w:sz w:val="22"/>
                <w:szCs w:val="22"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este de maxim 10 zile calendaristice 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a data preluarii fiecarui rotor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731"/>
      </w:tblGrid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rantie tehnica: 12 lu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 la data semnarii procesului verbal de receptie de la punerea in functiune a electromotarelor, intocmite conform Instructiunilor PE 027/97 privind receptia lucrarilor de revizii tehnice, reparatii curente si de reparatii capitale din centralele electrice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rantie de buna executie: 5%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7-29T08:03:00Z</cp:lastPrinted>
  <dcterms:modified xsi:type="dcterms:W3CDTF">2020-07-29T05:04:00Z</dcterms:modified>
  <cp:revision>49</cp:revision>
  <dc:subject/>
  <dc:title>       </dc:title>
</cp:coreProperties>
</file>